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2830" w:dyaOrig="2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9.4pt;width:93.6pt;height:6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361828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Water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Water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floatable object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tub ¾ full of water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the floatable object in the center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With your hand, push down into the water at one end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Record your observations – specifically, describe what happened to the water and how the object was affected (Did it move?  How so? Can you diagram it?) 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move the floating object and let the water come to a rest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the floating object in the center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2-5, following the directions in the type/location of hit column of your data tabl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nswer the lab question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0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Type/ location of hi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Observations  (words and illustration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medium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heavy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light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sz w:val="26"/>
              </w:rPr>
              <w:t xml:space="preserve">End of tub, gently tap several times in a row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Your choice – describe here: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and where does the floating object move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Did the object move forward at all? 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Explain the floating object’s motion using what you know of waves.  Include crest, trough, frequency, interference, etc… 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10:00Z</dcterms:created>
  <dc:creator>Staff Member</dc:creator>
  <dc:description/>
  <cp:keywords/>
  <dc:language>en-US</dc:language>
  <cp:lastModifiedBy>Staff</cp:lastModifiedBy>
  <cp:lastPrinted>2006-01-03T13:05:00Z</cp:lastPrinted>
  <dcterms:modified xsi:type="dcterms:W3CDTF">2006-01-03T19:08:00Z</dcterms:modified>
  <cp:revision>4</cp:revision>
  <dc:subject/>
  <dc:title>Name __________________________________</dc:title>
</cp:coreProperties>
</file>